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480"/>
      </w:tblGrid>
      <w:tr>
        <w:trPr/>
        <w:tc>
          <w:tcPr>
            <w:tcW w:w="9180" w:type="dxa"/>
            <w:tcBorders/>
          </w:tcPr>
          <w:p>
            <w:pPr>
              <w:pStyle w:val="21"/>
              <w:snapToGrid w:val="false"/>
              <w:spacing w:lineRule="auto" w:line="240"/>
              <w:ind w:right="3339" w:hanging="0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21"/>
              <w:spacing w:lineRule="auto" w:line="240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21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етодическим рекомендация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выбору собственниками помещений 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квартирных домах, расположенных на территории Краснодарского края, способа</w:t>
            </w:r>
          </w:p>
          <w:p>
            <w:pPr>
              <w:pStyle w:val="21"/>
              <w:spacing w:lineRule="auto" w:line="240"/>
              <w:jc w:val="center"/>
              <w:rPr/>
            </w:pPr>
            <w:r>
              <w:rPr/>
              <w:t>формирования фонда капитального ремонта многоквартирного дома</w:t>
            </w:r>
          </w:p>
          <w:p>
            <w:pPr>
              <w:pStyle w:val="21"/>
              <w:spacing w:lineRule="auto" w:line="240"/>
              <w:ind w:right="3339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ЛЛЕТЕНЬ ДЛЯ ГОЛОСОВАНИЯ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бщем собрании собственников </w:t>
      </w:r>
      <w:r>
        <w:rPr>
          <w:rFonts w:cs="Times New Roman" w:ascii="Times New Roman" w:hAnsi="Times New Roman"/>
          <w:color w:val="000000"/>
          <w:sz w:val="28"/>
          <w:szCs w:val="28"/>
        </w:rPr>
        <w:t>помещений (далее – общее собрание)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многоквартирном доме по адресу:_________________________, ул. ________________, дом № ____,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одимом в форме собрания (совместного присутствия) / заочного голосования*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указать нужное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*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Голосование по вопросам повестки дня общего собрания, проводимого в форме совместного присутствия,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может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осуществляться посредством оформленных в письменной форме решений собственников по вопросам, поставленным на голосование (бюллетеней для голосования). Голосование по вопросам повестки дня общего собрания, проводимого в форме заочного голосования,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существляется тольк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посредством оформленных в письменной форме решений собственников по вопросам, поставленным на голосование (бюллетеней для голосования) (ч. 4 – 5 ст. 48 ЖК РФ)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ик помещения 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4320" w:hanging="2904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i/>
          <w:sz w:val="24"/>
          <w:szCs w:val="24"/>
        </w:rPr>
        <w:t>(Ф.И.О. собственника помещения – физического лица, наименование юридического лица / муниципального образования  Краснодарского края – собственника помещения, Краснодарский край, Российская Федерац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 собственника помещения 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Ф.И.О. представителя собственника помещения – физического лица в силу закона или по доверенности на голосование; Ф.И.О. и должность представителя юридического лица - собственника помещения, Ф.И.О. и должность (полностью с указанием наименования органа местного самоуправления или органа государственной власти и его структурного подразделения) представителя органа местного самоуправления или органа государственной власти, реализующего полномочия муниципального образования (Краснодарского края, РФ), как собственника помещ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и реквизиты документа </w:t>
      </w:r>
      <w:r>
        <w:rPr>
          <w:rFonts w:cs="Times New Roman" w:ascii="Times New Roman" w:hAnsi="Times New Roman"/>
          <w:i/>
          <w:sz w:val="28"/>
          <w:szCs w:val="28"/>
        </w:rPr>
        <w:t>(серия, номер, дата выдачи, кем выдан)</w:t>
      </w:r>
      <w:r>
        <w:rPr>
          <w:rFonts w:cs="Times New Roman" w:ascii="Times New Roman" w:hAnsi="Times New Roman"/>
          <w:sz w:val="28"/>
          <w:szCs w:val="28"/>
        </w:rPr>
        <w:t>, удостоверяющего полномочия представителя собственника помещения: 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оверенность на голосование; устав или иной документ, удостоверяющий право представителя юридического лица – собственника помещения действовать без доверенности; наименование, дата и номер нормативного правового акта Краснодарского края или РФ,  муниципального правового акта, в соответствии с которым действует представитель органа местного самоуправления или органа государственной власт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д помещения </w:t>
      </w:r>
      <w:r>
        <w:rPr>
          <w:rFonts w:cs="Times New Roman" w:ascii="Times New Roman" w:hAnsi="Times New Roman"/>
          <w:i/>
          <w:sz w:val="28"/>
          <w:szCs w:val="28"/>
        </w:rPr>
        <w:t>(комната, квартира, нежилое помещение)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вартиры ________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лощадь помещения: _____________________ кв. 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в праве общей долевой собственности на помещение: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государственной регистрации права собственности на помещение: серия _______, № ________, дата выда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» __________________ г., выдано 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правоустанавливающий документ: вид _______________________________ № _______ от «______» __________________ г. выдан _________________________________________________________________________________________________________) </w:t>
      </w:r>
      <w:r>
        <w:rPr>
          <w:rFonts w:cs="Times New Roman" w:ascii="Times New Roman" w:hAnsi="Times New Roman"/>
          <w:i/>
          <w:sz w:val="24"/>
          <w:szCs w:val="24"/>
        </w:rPr>
        <w:t>(данные указываются в случае отсутствия свидетельства о государственной регистрации права собственности на помещен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8972"/>
        <w:gridCol w:w="1689"/>
        <w:gridCol w:w="1445"/>
        <w:gridCol w:w="1852"/>
        <w:gridCol w:w="1466"/>
      </w:tblGrid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8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повестки дня общего собрания</w:t>
            </w:r>
          </w:p>
        </w:tc>
        <w:tc>
          <w:tcPr>
            <w:tcW w:w="4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ы голосования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</w:tr>
      <w:tr>
        <w:trPr>
          <w:trHeight w:val="156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держал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рание председателем общего собрания 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Ф.И.О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бственника 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 помещение в МК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56" w:hanging="54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рание секретарем общего собрания ____________________________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Ф.И.О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бственника 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 помещение в МК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рание счетной комиссии общего собрания в состав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 - председатель счетной комисс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счетной комисс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Ф.И.О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Ф.И.О.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следующего порядка оформления протокола общего собр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общего собрания оформляет протокол общего собрания, в котором должны быть указаны: вопросы повестки дня общего собрания, принятое по каждому вопросу повестки дня решение собственников помещений с указанием количества голос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общего собрания подписывается председателем, секретарем и членами счетн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ение места размещения протокола общего собрания   _________________________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ываются конкретные помещения в МКД, например, подъезды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многоквартирном доме № _____ по                           ул. _____________ в 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местом хранения оригинала протокола общего собрания и решений собственников помещений по вопросам повестки дня общего собрания 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 способа формирования фонда капитального ремо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квартирного дома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чете регионального оператора (некоммерческой организации «Краснодарский краевой фонд капитального ремонта многоквартирных домов»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пециальном счет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еделение размера ежемесячного взноса на капитальный ремонт на 2014 год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рублей 32 копейки за один квадратный метр общей площади помещ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 рублей _____ копейки за один квадратный метр общей площади помещения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указывается иной размер ежемесячного взноса на капитальный ремонт, более чем 5 рублей 32 копей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риант вопроса № 8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еделение ежемесячного взноса на капитальный ремонт на 2014 год в размере 5 рублей 32 копейки за один квадратный метр общей площади поме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еделение перечня услуг и (или) работ по капитальному ремонту общего имущества в многоквартирном доме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составе, предусмотренно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ой программой капитального ремонта общего имущества собственников помещений в многоквартирных домах, расположенных на территории Краснодарского края, на 2014 – 2043 годы (далее – Региональная программа), утвержденной постановлением главы администрации (губернатора) Краснодарского края от 31 декабря 2013 года № 16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ледующем составе: __________________________________________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указывается конкретный перечень услуг и (или) работ по капитальному ремонту общего имущества в многоквартирном доме, который в обязательном порядке должен включать перечень таких услуг и (или) работ, предусмотренный Региональной программой, а также услуги и (или) работы, Региональной программой не предусмотренные. При этом не могут указываться услуги и (или) работы по текущему ремонту общего имущества в многоквартирном доме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риант вопроса № 9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пределение перечня услуг и (или) работ по капитальному ремонту общего имущества в многоквартирном доме в составе, предусмотренно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иональной программ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еделение плановых периодов проведения капитального ремонта общего имущества в многоквартирном доме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Региональной программ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едующих плановых периодов проведения капитального ремонта общего имущества в многоквартирном доме: 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указывается в зависимости от формулировки девятого вопрос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- перечень услуг и (или) работ по капитальному ремонту общего имущества в многоквартирном доме,  предусмотренный региональной программой, и плановые периоды  выполнения (оказания) таких услуг и (или) работ,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не совпадающие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с плановыми периодами  выполнения (оказания) таких услуг и (или) работ, указанных в региональной программе (При этом в соответствии с пунктом 3 части 4 статьи 170 ЖК РФ такие периоды не могут быть позднее плановых  периодов, установленных региональной программой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- перечень услуг и (или) работ по капитальному ремонту общего имущества в многоквартирном доме,  предусмотренный региональной программой, и плановые периоды выполнения (оказания) таких услуг и (или) работ,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впадающие либо не совпадающие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с плановыми периодами  выполнения (оказания) таких услуг и (или) работ, указанных в региональной программе, а также перечень услуг и (или) работ, региональной программой не предусмотренных и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любые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плановые периоды выполнения (оказания) таких услуг и (или) рабо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риант вопроса № 10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пределение плановых периодов проведения капитального ремонта общего имущества в многоквартирном дом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Региональной программ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бор владельца специального счет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(голосование по указанному вопросу повестки дня осуществляется только в случае выбора способа формирования фонда капитального ремонта МКД на специальном счете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(указывается полное наименование юридического лица – ТСЖ, ЖК или иного СПК, осуществляющего управление МК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й оператор – некоммерческая организация «Краснодарский краевой фонд капитального ремонта многоквартирных до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дакция вопроса № 11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если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в МКД выбран способ управления МКД – непосредственное управление собственниками помещений в МКД или управление управляющей организацией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бор регионального оператора – некоммерческой организации «Краснодарский краевой фонд капитального ремонта многоквартирных домов» в качестве владельца специального счет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бор кредитной организации, в которой будет открыт специальный счет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(голосование по указанному вопросу повестки дня осуществляется только в случае выбора способа формирования фонда капитального ремонта МКД на специальном счете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ывается наименование кредитной организаци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ывается наименование кредитной организаци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ывается наименование кредитной организаци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риант вопроса № 12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2E2D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бор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указывается полное наименование одной кредитной организации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для открытия специального сч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32E2D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2E2D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нимание!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лоса засчитываются по вопросам, по которым Вами будет оставлен только один из возможных вариантов голосования. Оформленные с нарушением данного требования решения признаются недействительными, и голоса по содержащимся в них вопросам не подсчитываются (ч. 6 ст. 48 ЖК РФ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ик помещения (представитель собственника помещения) 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Ф.И.О. полностью, 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» _________________________ г.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8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Стиль2 Знак"/>
    <w:qFormat/>
    <w:rPr>
      <w:bCs/>
      <w:iCs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тиль2"/>
    <w:basedOn w:val="Heading2"/>
    <w:qFormat/>
    <w:pPr>
      <w:numPr>
        <w:ilvl w:val="0"/>
        <w:numId w:val="0"/>
      </w:numPr>
      <w:spacing w:before="0" w:after="0"/>
      <w:jc w:val="right"/>
      <w:outlineLvl w:val="9"/>
    </w:pPr>
    <w:rPr>
      <w:rFonts w:ascii="Times New Roman" w:hAnsi="Times New Roman" w:eastAsia="Times New Roman" w:cs="Times New Roman"/>
      <w:b w:val="false"/>
      <w:i w:val="false"/>
    </w:rPr>
  </w:style>
  <w:style w:type="paragraph" w:styleId="Style14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0:21:00Z</dcterms:created>
  <dc:creator>MajnikovaN</dc:creator>
  <dc:description/>
  <cp:keywords/>
  <dc:language>en-US</dc:language>
  <cp:lastModifiedBy>MajnikovaN</cp:lastModifiedBy>
  <dcterms:modified xsi:type="dcterms:W3CDTF">2014-04-01T10:17:00Z</dcterms:modified>
  <cp:revision>210</cp:revision>
  <dc:subject/>
  <dc:title>ПРИЛОЖЕНИЕ № 4</dc:title>
</cp:coreProperties>
</file>